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lineRule="auto" w:line="27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KUPNÍ SMLOUVA (návrh)</w:t>
      </w:r>
    </w:p>
    <w:p>
      <w:pPr>
        <w:pStyle w:val="Nadpi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dpis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zavřená podle ust. § 2079 a násl. zákona č. 89/2012 Sb., občanský zákoník, ve znění pozdějších předpisů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0" w:leader="none"/>
        </w:tabs>
        <w:spacing w:before="0" w:after="113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mluvní strany</w:t>
      </w:r>
    </w:p>
    <w:p>
      <w:pPr>
        <w:pStyle w:val="Normal"/>
        <w:numPr>
          <w:ilvl w:val="1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ující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Město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se sídlem nám. </w:t>
        <w:tab/>
        <w:t xml:space="preserve">Svornosti 1, Český Krumlov, PSČ 381 01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zastoupené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IČO: </w:t>
        <w:tab/>
        <w:t>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DIČ: </w:t>
        <w:tab/>
        <w:t>CZ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osoby oprávněné jednat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smluvních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technických: </w:t>
        <w:tab/>
        <w:t>Ing. Vlasta Horáková, vedoucí Odboru životního prostředí a zemědělství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bankovní spojení: </w:t>
        <w:tab/>
        <w:t>Komerční banka, a.s.,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číslo účtu: </w:t>
        <w:tab/>
        <w:t>221241/0100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tel. </w:t>
        <w:tab/>
        <w:t>380 766 70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aně jedné </w:t>
      </w:r>
      <w:r>
        <w:rPr>
          <w:rFonts w:cs="Calibri" w:ascii="Calibri" w:hAnsi="Calibri"/>
          <w:b/>
          <w:sz w:val="22"/>
          <w:szCs w:val="22"/>
        </w:rPr>
        <w:t>(dále jen „kupující“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ávající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olečnos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 sídlem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oupená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y oprávněné jedna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 w:before="0" w:after="113"/>
        <w:jc w:val="both"/>
        <w:rPr/>
      </w:pPr>
      <w:r>
        <w:rPr>
          <w:rFonts w:cs="Calibri" w:ascii="Calibri" w:hAnsi="Calibri"/>
          <w:sz w:val="22"/>
          <w:szCs w:val="22"/>
        </w:rPr>
        <w:t xml:space="preserve">číslo účtu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straně druhé </w:t>
      </w:r>
      <w:r>
        <w:rPr>
          <w:rFonts w:cs="Calibri" w:ascii="Calibri" w:hAnsi="Calibri"/>
          <w:b/>
          <w:sz w:val="22"/>
          <w:szCs w:val="22"/>
        </w:rPr>
        <w:t>(dále jen „prodávající“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zavírají dnešního dne podle ustanovení § 2079 a násl. zákona č. 89/2012 Sb., občanský zákoník (dále jen „OZ“) tuto Kupní smlouvu (dále jen "Smlouva"). </w:t>
      </w:r>
    </w:p>
    <w:p>
      <w:pPr>
        <w:pStyle w:val="Normal"/>
        <w:spacing w:lineRule="auto" w:line="276" w:before="0" w:after="120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76"/>
        <w:ind w:left="737" w:hanging="737"/>
        <w:jc w:val="both"/>
        <w:rPr/>
      </w:pPr>
      <w:r>
        <w:rPr>
          <w:rFonts w:cs="Calibri" w:ascii="Calibri" w:hAnsi="Calibri"/>
          <w:sz w:val="22"/>
          <w:szCs w:val="22"/>
        </w:rPr>
        <w:t>Při operativním technickém řízení činností při dodání, odsouhlasení faktur nebo jiných podkladů pro úhradu, potvrzování soupisu dodaného zboží, zápisů o předání a převzetí předmětu koupě nebo jeho části jsou zmocněni jednat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kupujícího: </w:t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Ing.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val="cs-CZ"/>
        </w:rPr>
        <w:t>Vlasta Horáková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, vedoucí Odboru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val="cs-CZ"/>
        </w:rPr>
        <w:t>životního prostředí a zemědělství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, 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</w:rPr>
        <w:tab/>
        <w:tab/>
        <w:tab/>
        <w:tab/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mail: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  <w:lang w:val="cs-CZ"/>
        </w:rPr>
        <w:t>vlasta.horakova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>@ckrumlov.cz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, tel: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val="cs-CZ"/>
        </w:rPr>
        <w:t>380 766 550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prodávajícího:  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highlight w:val="yellow"/>
        </w:rPr>
        <w:t xml:space="preserve">                                                 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 to vždy každý z nich samostatně, pokud není stanoveno jinak. Toto zmocnění trvá až do písemného odvolání. Změny v zastoupení budou uvedeny v dodatku této Smlouvy, účinné jsou však již od okamžiku, kdy byl druhé straně předložen písemný doklad o jejich provedení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  <w:tab/>
        <w:t>Základní údaje o dodáv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1.</w:t>
      </w:r>
      <w:r>
        <w:rPr>
          <w:rFonts w:cs="Calibri" w:ascii="Calibri" w:hAnsi="Calibri"/>
          <w:sz w:val="22"/>
          <w:szCs w:val="22"/>
        </w:rPr>
        <w:t xml:space="preserve"> </w:t>
        <w:tab/>
        <w:t>Název VZ: „Pořízení mobiliáře pro město Český Krumlov II. – drobný mobiliář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</w:t>
        <w:tab/>
        <w:t>Zadavatel předpokládá financování z Ministerstva pro místní rozvoj České republiky</w:t>
        <w:tab/>
        <w:t>z Národního programu cestovního ruchu v regionech, podprogramu Rozvoj základní</w:t>
        <w:tab/>
        <w:t>a doprovodné infrastruktury cestovního ruchu z výzvy 1/2023/117D72100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1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  <w:tab/>
        <w:t>Předmět koupě</w:t>
      </w:r>
    </w:p>
    <w:p>
      <w:pPr>
        <w:pStyle w:val="VJTZarovnatdoblokuPrvndek125cm"/>
        <w:spacing w:lineRule="auto" w:line="276" w:before="0" w:after="113"/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1. </w:t>
      </w:r>
      <w:r>
        <w:rPr>
          <w:rFonts w:cs="Calibri" w:ascii="Calibri" w:hAnsi="Calibri"/>
          <w:sz w:val="22"/>
          <w:szCs w:val="22"/>
        </w:rPr>
        <w:tab/>
        <w:t>Na základě této smlouvy se prodávající zavazuje za podmínek obsažených v této</w:t>
        <w:tab/>
        <w:t xml:space="preserve">smlouvě, na svou odpovědnost a vlastním jménem pro kupujícího dodat předmět koupě </w:t>
        <w:tab/>
        <w:t>v souladu s technickou specifikací (příloha č. 1), položkovým rozpočtem (příloha č. 2), se</w:t>
        <w:tab/>
        <w:t xml:space="preserve">zadávací dokumentací k veřejné zakázce </w:t>
      </w:r>
      <w:r>
        <w:rPr>
          <w:rFonts w:cs="Calibri" w:ascii="Calibri" w:hAnsi="Calibri"/>
          <w:b/>
          <w:bCs/>
          <w:sz w:val="22"/>
          <w:szCs w:val="22"/>
        </w:rPr>
        <w:t>"</w:t>
      </w:r>
      <w:r>
        <w:rPr>
          <w:rStyle w:val="StrongEmphasis"/>
          <w:rFonts w:cs="Calibri" w:ascii="Calibri" w:hAnsi="Calibri"/>
          <w:spacing w:val="-7"/>
          <w:kern w:val="2"/>
          <w:sz w:val="22"/>
          <w:szCs w:val="22"/>
          <w:lang w:bidi="hi-IN"/>
        </w:rPr>
        <w:t xml:space="preserve">Pořízení mobiliáře pro město Český Krumlov II. </w:t>
      </w:r>
      <w:r>
        <w:rPr>
          <w:rStyle w:val="StrongEmphasis"/>
          <w:rFonts w:cs="Calibri" w:ascii="Calibri" w:hAnsi="Calibri"/>
          <w:spacing w:val="-7"/>
          <w:kern w:val="2"/>
          <w:sz w:val="22"/>
          <w:szCs w:val="22"/>
        </w:rPr>
        <w:t xml:space="preserve">– </w:t>
        <w:tab/>
        <w:t>drobný mobiliář</w:t>
      </w:r>
      <w:r>
        <w:rPr>
          <w:rFonts w:cs="Calibri" w:ascii="Calibri" w:hAnsi="Calibri"/>
          <w:b/>
          <w:bCs/>
          <w:sz w:val="22"/>
          <w:szCs w:val="22"/>
        </w:rPr>
        <w:t xml:space="preserve">“, </w:t>
      </w:r>
      <w:r>
        <w:rPr>
          <w:rFonts w:cs="Calibri" w:ascii="Calibri" w:hAnsi="Calibri"/>
          <w:sz w:val="22"/>
          <w:szCs w:val="22"/>
        </w:rPr>
        <w:t xml:space="preserve">dále pak v souladu s nabídkou zhotovitele a převést na kupujícího vlastnické </w:t>
        <w:tab/>
        <w:t xml:space="preserve">právo k předmětu koupě. Výroba bude konzultována se zhotovitelem designového návrhu </w:t>
        <w:tab/>
        <w:t xml:space="preserve">panem Karlem Matějkou a paní Ing. Vlastou Horákovou, vedoucí Odboru životního prostředí </w:t>
        <w:tab/>
        <w:t>a zemědělství.</w:t>
      </w:r>
    </w:p>
    <w:p>
      <w:pPr>
        <w:pStyle w:val="Normal"/>
        <w:numPr>
          <w:ilvl w:val="0"/>
          <w:numId w:val="13"/>
        </w:numPr>
        <w:spacing w:lineRule="auto" w:line="276" w:before="0" w:after="113"/>
        <w:jc w:val="both"/>
        <w:rPr/>
      </w:pPr>
      <w:r>
        <w:rPr>
          <w:rFonts w:cs="Calibri" w:ascii="Calibri" w:hAnsi="Calibri"/>
          <w:sz w:val="22"/>
          <w:szCs w:val="22"/>
        </w:rPr>
        <w:t>Prodávající zahrne do ceny předmětu koupě veškeré zkoušky a revize předepsané obecně závaznými právními předpisy a technickými normami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2.</w:t>
      </w:r>
      <w:r>
        <w:rPr>
          <w:rFonts w:cs="Calibri" w:ascii="Calibri" w:hAnsi="Calibri"/>
          <w:sz w:val="22"/>
          <w:szCs w:val="22"/>
        </w:rPr>
        <w:tab/>
        <w:t>Prodávající potvrzuje, že se v plném rozsahu seznámil s rozsahem a povahou dodávky,</w:t>
        <w:tab/>
        <w:t>přezkoumal a prověřil rozsah zakázky, seznámil se se všemi dostupnými podklady.</w:t>
        <w:tab/>
        <w:t>Prodávající dále potvrzuje, že prověřil zakázku co do její úplnosti, správnosti, přesnosti</w:t>
        <w:tab/>
        <w:t>a rozsahu, a tímto výslovně prohlašuje a konstatuje, že zadávacím podmínkám porozuměl</w:t>
        <w:tab/>
        <w:t xml:space="preserve">a že dodávku lze podle jeho uvážení a podle technické specifikace provést v plném rozsahu </w:t>
        <w:tab/>
        <w:t>tak, aby sloužilo svému účelu a splňovalo všechny požadavky na něj kladené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3. </w:t>
      </w:r>
      <w:r>
        <w:rPr>
          <w:rFonts w:cs="Calibri" w:ascii="Calibri" w:hAnsi="Calibri"/>
          <w:sz w:val="22"/>
          <w:szCs w:val="22"/>
        </w:rPr>
        <w:tab/>
        <w:t>Prodávající potvrzuje, že jsou mu známy veškeré technické, kvalitativní a jiné podmínky</w:t>
        <w:tab/>
        <w:t>nezbytné k dodání předmětu koupě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4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rodávající se zavazuje dodat předmět koupě včas, nový a nepoužitý, v odpovídající kvalitě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le platných předpisů a technických norem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5. </w:t>
      </w:r>
      <w:r>
        <w:rPr>
          <w:rFonts w:cs="Calibri" w:ascii="Calibri" w:hAnsi="Calibri"/>
          <w:sz w:val="22"/>
          <w:szCs w:val="22"/>
        </w:rPr>
        <w:tab/>
        <w:t>Kupující se zavazuje převzít dodaný předmětu koupě bez vad a nedodělků a uhradit za</w:t>
        <w:tab/>
        <w:t>provedení dodávky cenu tak, jak je uvedeno dále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6.</w:t>
      </w:r>
      <w:r>
        <w:rPr>
          <w:rFonts w:cs="Calibri" w:ascii="Calibri" w:hAnsi="Calibri"/>
          <w:sz w:val="22"/>
          <w:szCs w:val="22"/>
        </w:rPr>
        <w:t xml:space="preserve"> </w:t>
        <w:tab/>
        <w:t>Předmět koupě se považuje za odevzdaný kupujícímu v okamžiku jeho úplného převzetí</w:t>
        <w:tab/>
        <w:t>kupujícím bez vad a nedodělků spolu se všemi nezbytnými doklady podle této smlouvy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7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ředmět této smlouvy bude realizován v souladu s požadavky kupujícího, dle této smlouvy </w:t>
        <w:tab/>
        <w:t xml:space="preserve">a jejích příloh, zadávacími podmínkami příslušné veřejné zakázky, platnými právními předpisy </w:t>
        <w:tab/>
        <w:t>a případně dalšími podklady poskytnutými prodávajícímu kupujícím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19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Sjednaná doba pro dodávku předmětu koupě.</w:t>
      </w:r>
    </w:p>
    <w:p>
      <w:pPr>
        <w:pStyle w:val="Normal"/>
        <w:numPr>
          <w:ilvl w:val="1"/>
          <w:numId w:val="7"/>
        </w:numPr>
        <w:spacing w:lineRule="auto" w:line="276" w:before="0" w:after="6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odávající dodá kompletní předmětu koupě v následujících termínech:</w:t>
      </w:r>
    </w:p>
    <w:p>
      <w:pPr>
        <w:pStyle w:val="Normal"/>
        <w:spacing w:lineRule="auto" w:line="276"/>
        <w:ind w:left="567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4.1.1  </w:t>
      </w:r>
      <w:r>
        <w:rPr>
          <w:rFonts w:cs="Calibri" w:ascii="Calibri" w:hAnsi="Calibri"/>
          <w:sz w:val="22"/>
          <w:szCs w:val="22"/>
        </w:rPr>
        <w:tab/>
        <w:t xml:space="preserve">Předpokládaný termín podpisu smlouvy: </w:t>
      </w:r>
      <w:r>
        <w:rPr>
          <w:rFonts w:cs="Calibri" w:ascii="Calibri" w:hAnsi="Calibri"/>
          <w:b/>
          <w:bCs/>
          <w:sz w:val="22"/>
          <w:szCs w:val="22"/>
        </w:rPr>
        <w:t>září 2023</w:t>
      </w:r>
    </w:p>
    <w:p>
      <w:pPr>
        <w:pStyle w:val="Normal"/>
        <w:spacing w:lineRule="auto" w:line="276"/>
        <w:ind w:left="567" w:hanging="39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4.1.2</w:t>
      </w:r>
      <w:r>
        <w:rPr>
          <w:rFonts w:cs="Calibri" w:ascii="Calibri" w:hAnsi="Calibri"/>
          <w:sz w:val="22"/>
          <w:szCs w:val="22"/>
        </w:rPr>
        <w:tab/>
        <w:t xml:space="preserve">Prodávající se zavazuje dodat předmět koupě dle čl. 3.1. nejpozději </w:t>
      </w:r>
      <w:r>
        <w:rPr>
          <w:rFonts w:cs="Calibri" w:ascii="Calibri" w:hAnsi="Calibri"/>
          <w:b/>
          <w:bCs/>
          <w:sz w:val="22"/>
          <w:szCs w:val="22"/>
        </w:rPr>
        <w:t>do 31.10.2023</w:t>
      </w:r>
      <w:r>
        <w:rPr>
          <w:rFonts w:cs="Calibri" w:ascii="Calibri" w:hAnsi="Calibri"/>
          <w:sz w:val="22"/>
          <w:szCs w:val="22"/>
        </w:rPr>
        <w:t xml:space="preserve"> a to včetně montáže a zaškolení personálu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4.1.3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Místem dodání se rozumí k.ú. Města Český Krumlov, pokud následně kupující </w:t>
        <w:tab/>
        <w:t xml:space="preserve">nestanoví jinak. Dodáním předmětu koupě se myslí dodání plně funkčního předmětu koupě </w:t>
        <w:tab/>
        <w:t>včetně příslušenství na místo určené kupující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0" w:leader="none"/>
        </w:tabs>
        <w:spacing w:lineRule="auto" w:line="276" w:before="0" w:after="60"/>
        <w:ind w:left="680" w:hanging="6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pravu předmětu koupě prodávajícího ke kupujícímu zajistí na své náklady prodávající. Součástí dodávky je také doprava na místo určení, vybalení a kontrola, montáž, poplatky a další s dodávkou spojené náklady včetně odvozu a likvidace všech obalů a dalších materiálů použitých při plnění veřejné zakázky, v souladu se zákonem č. 541/2020 Sb., o odpadech. Kupující je povinen vyvinout za tímto účelem pro prodávajícího potřebnou součinnost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evzetí předmětu koupě nastane po provedené kontrole dodávky (dle přílohy č. 1 této kupní </w:t>
        <w:tab/>
        <w:t>smlouvy), zkompletování a instalaci předmětu koupě na stanovené místo, uvedení do</w:t>
        <w:tab/>
        <w:t xml:space="preserve">funkčního stavu, předvedení, zaškolení personálu, předání veškeré dokumentace k předmětu </w:t>
        <w:tab/>
        <w:t xml:space="preserve">koupě (návody k obsluze a údržbě, záruční listy) kupujícímu, odvoz, likvidace veškerých obalů </w:t>
        <w:tab/>
        <w:t xml:space="preserve">a odpadů vzniklých z činnosti prodávajícího. Následně prodávající předá předmět koupě </w:t>
        <w:tab/>
        <w:t>zmocněncům kupujícího uvedeným v čl. 1.3. této smlouvy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o předání předmětu koupě podepíší zástupci obou smluvních stran předávací protokol</w:t>
        <w:tab/>
        <w:t>(vyhotoví prodávající), který bude podkladem pro vystavení faktury prodávajícím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lková kupní cena předmětu koupě specifikované v příloze č. 1 </w:t>
        <w:tab/>
        <w:t>a č. 2  této smlouvy včetně veškerých souvisejících nákladů činí:</w:t>
      </w:r>
    </w:p>
    <w:tbl>
      <w:tblPr>
        <w:tblW w:w="5049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85"/>
        <w:gridCol w:w="654"/>
      </w:tblGrid>
      <w:tr>
        <w:trPr/>
        <w:tc>
          <w:tcPr>
            <w:tcW w:w="23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20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še DPH 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4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4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č.</w:t>
            </w:r>
          </w:p>
        </w:tc>
      </w:tr>
    </w:tbl>
    <w:p>
      <w:pPr>
        <w:pStyle w:val="Normal"/>
        <w:spacing w:lineRule="auto" w:line="276" w:before="0" w:after="60"/>
        <w:ind w:left="57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2</w:t>
      </w:r>
      <w:r>
        <w:rPr>
          <w:rFonts w:cs="Calibri" w:ascii="Calibri" w:hAnsi="Calibri"/>
          <w:sz w:val="22"/>
          <w:szCs w:val="22"/>
        </w:rPr>
        <w:tab/>
        <w:t>Dohodnutá cena bez DPH je stanovena na základě nabídky prodávajícího ze zadávacího řízení</w:t>
        <w:tab/>
        <w:t>a zadávacích podmínek kupujícíh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3</w:t>
      </w:r>
      <w:r>
        <w:rPr>
          <w:rFonts w:cs="Calibri" w:ascii="Calibri" w:hAnsi="Calibri"/>
          <w:sz w:val="22"/>
          <w:szCs w:val="22"/>
        </w:rPr>
        <w:tab/>
        <w:t>Daň z přidané hodnoty bude účtována a uváděna při fakturaci zdanitelného plnění v souladu</w:t>
        <w:tab/>
        <w:t xml:space="preserve">se zákonem č. 235/2004 Sb., o dani z přidané hodnoty, ve znění pozdějších předpisů (dále jen </w:t>
        <w:tab/>
        <w:t>"zákon o DPH")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Platební podmínk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/>
        <w:ind w:left="570" w:hanging="567"/>
        <w:jc w:val="both"/>
        <w:rPr/>
      </w:pPr>
      <w:r>
        <w:rPr>
          <w:rFonts w:cs="Calibri" w:ascii="Calibri" w:hAnsi="Calibri"/>
          <w:sz w:val="22"/>
          <w:szCs w:val="22"/>
        </w:rPr>
        <w:t>Podkladem pro poskytnutí jakýchkoliv plateb podle této Smlouvy je faktura, kterou vyhotoví prodávající. Faktura musí obsahovat zejmén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Faktura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doklad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prodáva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daj o zápisu v obchodním rejstříku vč. spisové značk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kupu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, datum odeslání a datum splatnosti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značení peněžního ústavu a číslo účtu, na který se má platit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 a název dodávky, číslo Smlouv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 provedených dodávek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ez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enu včetně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ležitosti daňového dokladu podle zákona o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ku k úhradě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ítko a podpis oprávněné osoby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číslo projek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ura bude vystavena prodávajícím po kompletním dodání a instalaci předmětu koupě a následném vyzkoušení a zaškolení kupujícíh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okud prodávající, který je plátcem DPH, provádí montážní práce vymezené v Klasifikaci produkce CZ-CPA 41 až 43 vydané Českým statistickým úřadem (dále jen "Klasifikace produkce CZ-CPA") na majetku, který je byť jen částečně kupujícím používán k ekonomické činnosti, je nutné aplikovat režim přenesené daňové povinnosti. Prodávající je povinen vystavit daňový doklad - fakturu s náležitostmi dle § 92a zákona o DPH včetně uvedení kódu plnění podle Klasifikace produkce CZ-CPA. Současně zhotovitel uvede na každém daňovém dokladu - faktuře text: "Fakturovaná částka neobsahuje daň z přidané hodnoty. Předmět koupě podléhá režimu přenesené daňové povinnosti podle § 92a zákona č.235/2004 Sb., o dani z přidané hodnoty, ve znění pozdějších předpisů. Pro příjemce plnění vzniká povinnost daň přiznat a zaplatit.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Kupující se zavazuje zaplatit platby do </w:t>
      </w:r>
      <w:r>
        <w:rPr>
          <w:rFonts w:cs="Calibri" w:ascii="Calibri" w:hAnsi="Calibri"/>
          <w:b/>
          <w:bCs/>
          <w:sz w:val="22"/>
          <w:szCs w:val="22"/>
        </w:rPr>
        <w:t xml:space="preserve">30 dnů </w:t>
      </w:r>
      <w:r>
        <w:rPr>
          <w:rFonts w:cs="Calibri" w:ascii="Calibri" w:hAnsi="Calibri"/>
          <w:sz w:val="22"/>
          <w:szCs w:val="22"/>
        </w:rPr>
        <w:t xml:space="preserve">od data doručení faktury. 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Kupující může platbu odmítnout v případě, kdy platební doklad: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nesprávné nebo neúplné údaje,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chybné cenové údaje.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upující musí platební doklad vrátit bez zbytečného prodlení, nejpozději do data jeho splatnosti, jinak je v prodlení s placením částky, která měla být fakturována správně. </w:t>
        <w:br/>
        <w:t>U opraveného dokladu běží nová lhůta splatnosti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Předání a převzetí předmětu koupě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 předání a převzetí předmětu koupě vyzve technický zástupce kupujícího prodejce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</w:t>
        <w:tab/>
        <w:t xml:space="preserve">mailem na adresu 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>tereza.vondrousova@ckrumlov.cz</w:t>
      </w:r>
      <w:r>
        <w:rPr>
          <w:rFonts w:cs="Calibri" w:ascii="Calibri" w:hAnsi="Calibri"/>
          <w:sz w:val="22"/>
          <w:szCs w:val="22"/>
        </w:rPr>
        <w:t>. Ne však dříve než je požadovaná doba</w:t>
        <w:tab/>
        <w:t xml:space="preserve">dodání předmětu koupě, dle čl. 4.1.1. V případě převzetí předmětu koupě v pozdějším </w:t>
        <w:tab/>
        <w:t xml:space="preserve">termínu, je prodávající </w:t>
        <w:tab/>
        <w:t xml:space="preserve">povinen předmět koupě uschovat a posečkat na vyzvání od </w:t>
        <w:tab/>
        <w:t xml:space="preserve">kupujícího. Prodávající a kupující se zavazují sepsat o předání a převzetí předmětu plnění </w:t>
        <w:tab/>
        <w:t>zápis, který musí obsahovat alespoň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předávající a přebírající osoby a název organizac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s předávaného předmětu koupě a jeho množstv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kvality předávaného předmětu koupě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oupis vad a nedodělků, pokud je předávaný předmětu koupě vykazuj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hůta k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ek přejímacího řízen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zástupců obou smluvních stran, kteří předání a převzetí předmětu koupě provedli.</w:t>
        <w:tab/>
        <w:t xml:space="preserve">   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otokol o předání a převzetí je povinen vyhotovit prodávají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dou se rozumí odchylka v kvalitě, rozsahu a parametrech předmětu koupě, stanovených </w:t>
        <w:tab/>
        <w:t>technickou specifika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Kupující je povinen i po převzetí předmětu koupě umožnit prodávajícímu přístup</w:t>
        <w:tab/>
        <w:t xml:space="preserve">k dotyčnému předmětu z důvodů odstranění případných vad, které budou uvedeny v zápise </w:t>
        <w:tab/>
        <w:t>o předání a převzetí předmětu koupě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Vady a záruční doba 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2"/>
        <w:ind w:left="573" w:hanging="57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áva k vadnému plnění se řídí dle ustanovení § 2099 a násl. občanského zákoníku. Za vady se </w:t>
        <w:tab/>
        <w:t>považuje i dodání jiného předmětu koupě, než určuje smlouva a vady v dokladech nutných</w:t>
        <w:tab/>
        <w:t>k užíván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ávající ručí za úplné předání předmětu koupě podle této Smlouvy, platných právních </w:t>
        <w:tab/>
        <w:t>předpisů, ČSN a ČSN EN, dalších norem, TP, TKP a požadovaných standardů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ředmětu koupě prodávající poskytuje záruku na jakost v délc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sz w:val="22"/>
          <w:szCs w:val="22"/>
        </w:rPr>
        <w:t xml:space="preserve"> Záruční doba </w:t>
        <w:tab/>
        <w:t>počíná běžet dnem protokolárního předání a převzet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 této době budou bezplatně a bezodkladně odstraněny veškeré vady, jestliže se nejedná </w:t>
        <w:tab/>
        <w:t xml:space="preserve">o vady, které byly způsobeny porušením povinností kupujícího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ící je povinen bez zbytečného odkladu oznámit prodávajícímu zjištěné vady poté, co je </w:t>
        <w:tab/>
        <w:t>zjistil, resp. kdy je zjistil během záruční doby při vynaložení odborné péče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odávající je povinen během záruční lhůty, na svou odpovědnost a náklady, další zjištěné</w:t>
        <w:tab/>
        <w:t>vady neprodleně a bezplatně odstranit v dohodnuté době, a to na základě oznámení vad</w:t>
        <w:tab/>
        <w:t>provedeného kupujícím písemnou formou nejpozději do 5 (pěti) dnů po jejich zjištění.</w:t>
        <w:tab/>
        <w:t>Prodávající je povinen se k reklamaci vyjádřit do 3 (tří) pracovních dnů po jejím obdržení</w:t>
        <w:tab/>
        <w:t>a dohodnout způsob a termín na její odstranění. Záruční doba pro reklamovanou část se</w:t>
        <w:tab/>
        <w:t>prodlužuje o dobu od oznámení reklamace kupujícím prodávajícímu do podepsání zápisu</w:t>
        <w:tab/>
        <w:t>o předání a převzetí reklamované části po odstranění vad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tranění vad v záruční době potvrdí v zápise kupující prodávajícímu, popř. uvede důvody,</w:t>
        <w:tab/>
        <w:t>proč tento zápis odmítá podepsat. K předání a převzetí reklamované části je povinen se</w:t>
        <w:tab/>
        <w:t>kupující dostavit, pokud k tomu byl prodávajícím písemně vyzván nejméně 3 (tři) dny</w:t>
        <w:tab/>
        <w:t>předem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Jestliže se ukáže, že vada materiálu zabudovaného do předmětu díla je neodstranitelná,</w:t>
        <w:tab/>
        <w:t>zavazuje se prodávající dodat do 5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(pěti) </w:t>
      </w:r>
      <w:r>
        <w:rPr>
          <w:rFonts w:cs="Calibri" w:ascii="Calibri" w:hAnsi="Calibri"/>
          <w:sz w:val="22"/>
          <w:szCs w:val="22"/>
        </w:rPr>
        <w:t>dní od zjištění této skutečnosti náhradní předmět</w:t>
        <w:tab/>
        <w:t xml:space="preserve">plnění nedohodnou-li se smluvní strany jinak. Za vadu neodstranitelnou se považuje i taková, </w:t>
        <w:tab/>
        <w:t>která se vyskytla znovu po oprav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600" w:hanging="600"/>
        <w:jc w:val="both"/>
        <w:rPr/>
      </w:pPr>
      <w:r>
        <w:rPr>
          <w:rFonts w:cs="Calibri" w:ascii="Calibri" w:hAnsi="Calibri"/>
          <w:sz w:val="22"/>
          <w:szCs w:val="22"/>
        </w:rPr>
        <w:t>Pro odpovědnost za záruku za jakost platí ustanovení § 2113 OZ. Veškeré činnosti související s projednáním reklamace, včetně podpisu dohod o vyřízení reklamace, zajišťují zástupci smluvních stran uvedení v čl. 1 této Smlouvy.</w:t>
      </w:r>
    </w:p>
    <w:p>
      <w:pPr>
        <w:pStyle w:val="Normal"/>
        <w:autoSpaceDE w:val="false"/>
        <w:spacing w:lineRule="auto" w:line="276"/>
        <w:ind w:left="601" w:hanging="6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601" w:hanging="6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37" w:hanging="737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Smluvní pokuty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se dohodly, že mohou být uplatněny oprávněnou stranou z titulu neplnění</w:t>
        <w:tab/>
        <w:t>níže uvedených závazků z této Smlouvy, tyto smluvní pokuty: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1.</w:t>
      </w:r>
      <w:r>
        <w:rPr>
          <w:rFonts w:cs="Calibri" w:ascii="Calibri" w:hAnsi="Calibri"/>
          <w:sz w:val="22"/>
          <w:szCs w:val="22"/>
        </w:rPr>
        <w:tab/>
        <w:t>Smluvní pokuta za prodlení prodávajícího se splněním sjednaného termínu předání</w:t>
        <w:tab/>
        <w:t xml:space="preserve">a převzetí kompletního předmětu koupě ve výši </w:t>
      </w:r>
      <w:r>
        <w:rPr>
          <w:rFonts w:cs="Calibri" w:ascii="Calibri" w:hAnsi="Calibri"/>
          <w:b/>
          <w:bCs/>
          <w:sz w:val="22"/>
          <w:szCs w:val="22"/>
        </w:rPr>
        <w:t>5.000 Kč (Pěttisíc korun českých)</w:t>
      </w:r>
      <w:r>
        <w:rPr>
          <w:rFonts w:cs="Calibri" w:ascii="Calibri" w:hAnsi="Calibri"/>
          <w:sz w:val="22"/>
          <w:szCs w:val="22"/>
        </w:rPr>
        <w:t xml:space="preserve"> za</w:t>
        <w:tab/>
        <w:t xml:space="preserve">každý i </w:t>
        <w:tab/>
        <w:t>započatý den prodlení až do data podepsání protokolu o předání a převzetí.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2.</w:t>
        <w:tab/>
      </w:r>
      <w:r>
        <w:rPr>
          <w:rFonts w:cs="Calibri" w:ascii="Calibri" w:hAnsi="Calibri"/>
          <w:sz w:val="22"/>
          <w:szCs w:val="22"/>
        </w:rPr>
        <w:t xml:space="preserve">Smluvní pokuta za prodlení prodávajícího s odstraněním vad zjištěných a uplatněných </w:t>
        <w:tab/>
        <w:t xml:space="preserve">v rámci záruky ve výši </w:t>
      </w:r>
      <w:r>
        <w:rPr>
          <w:rFonts w:cs="Calibri" w:ascii="Calibri" w:hAnsi="Calibri"/>
          <w:b/>
          <w:bCs/>
          <w:sz w:val="22"/>
          <w:szCs w:val="22"/>
        </w:rPr>
        <w:t>1.000 Kč (Tisíc korun českých)</w:t>
      </w:r>
      <w:r>
        <w:rPr>
          <w:rFonts w:cs="Calibri" w:ascii="Calibri" w:hAnsi="Calibri"/>
          <w:sz w:val="22"/>
          <w:szCs w:val="22"/>
        </w:rPr>
        <w:t xml:space="preserve"> za každou vadu a každý den</w:t>
        <w:tab/>
        <w:t>prodlení oproti dohodnuté lhůtě k odstranění uvedené v dohodě o odstranění vad až</w:t>
        <w:tab/>
        <w:t>do dne, kdy vady budou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mluvní strany se dohodly, že v případě vzniku škody způsobené porušením povinnosti ze </w:t>
        <w:tab/>
        <w:t xml:space="preserve">závazku, na níž je dohodnuta smluvní pokuta, se hradí pouze škoda přesahující smluvní </w:t>
        <w:tab/>
        <w:t>pokutu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  <w:tab/>
        <w:t>Odstoupení od smlouvy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sz w:val="22"/>
          <w:szCs w:val="22"/>
        </w:rPr>
        <w:t xml:space="preserve"> </w:t>
        <w:tab/>
        <w:t>Kupující si vyhrazuje právo odstoupit od smlouvy v případě, že dodaný předmět koupě</w:t>
        <w:tab/>
        <w:t xml:space="preserve">nesplní </w:t>
        <w:tab/>
        <w:t>některý z vymezených technických parametrů uvedených v příloze č. 1 kupní</w:t>
        <w:tab/>
        <w:t>smlouvy, popřípadě pokud nebude splňovat požadavky na jeho vybavení. V tomto případě</w:t>
        <w:tab/>
        <w:t>má kupující nárok na vrácení zaplacené kupní ceny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2</w:t>
      </w:r>
      <w:r>
        <w:rPr>
          <w:rFonts w:cs="Calibri" w:ascii="Calibri" w:hAnsi="Calibri"/>
          <w:sz w:val="22"/>
          <w:szCs w:val="22"/>
        </w:rPr>
        <w:tab/>
        <w:t xml:space="preserve">V případě nedodržení dodací lhůty předmětu koupě dle odst. 4.1.1. je kupující oprávněn </w:t>
        <w:tab/>
        <w:t>odstoupit od Smlouvy bez povinnosti platit jakékoli odstupné prodávajícímu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3</w:t>
      </w:r>
      <w:r>
        <w:rPr>
          <w:rFonts w:cs="Calibri" w:ascii="Calibri" w:hAnsi="Calibri"/>
          <w:sz w:val="22"/>
          <w:szCs w:val="22"/>
        </w:rPr>
        <w:tab/>
        <w:t xml:space="preserve">Kupující je oprávněn od této smlouvy odstoupit v případě, že mu nebude vydáno Rozhodnutí </w:t>
        <w:tab/>
        <w:t>o poskytnutí dotace na realizaci akce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11</w:t>
        <w:tab/>
      </w: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</w:t>
      </w:r>
      <w:r>
        <w:rPr>
          <w:rFonts w:cs="Calibri" w:ascii="Calibri" w:hAnsi="Calibri"/>
          <w:sz w:val="22"/>
          <w:szCs w:val="22"/>
        </w:rPr>
        <w:tab/>
        <w:t>Prodávající je podle § 2 písm. e) zákona č. 320/2001 Sb., o finanční kontrole ve veřejné správě a o změně některých zákonů, ve znění pozdějších předpisů, osobou povinnou spolupůsobit při výkonu finanční kontroly prováděné v souvislosti s úhradou předmětu koupě nebo služeb z veřejných výdaj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2</w:t>
      </w:r>
      <w:r>
        <w:rPr>
          <w:rFonts w:cs="Calibri" w:ascii="Calibri" w:hAnsi="Calibri"/>
          <w:sz w:val="22"/>
          <w:szCs w:val="22"/>
        </w:rPr>
        <w:tab/>
        <w:t>Vztahy, které nejsou v této smlouvě zvlášť upraveny, se řídí právním řádem České republiky, zejména zákonem č. 89/2012 Sb., občanským zákoníkem, ve znění pozdějších předpisů. Všechny lhůty sjednané ve dnech se rozumí v kalendářních dnech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3</w:t>
      </w:r>
      <w:r>
        <w:rPr>
          <w:rFonts w:cs="Calibri" w:ascii="Calibri" w:hAnsi="Calibri"/>
          <w:sz w:val="22"/>
          <w:szCs w:val="22"/>
        </w:rPr>
        <w:tab/>
        <w:t>Prodávající bere na vědomí, že kupující je povinným subjektem podle zákona č. 106/1999 Sb., o svobodném přístupu k informacím, ve znění pozdějších předpisů, a tato smlouva, popř. její část, může být předmětem poskytování informac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4</w:t>
      </w:r>
      <w:r>
        <w:rPr>
          <w:rFonts w:cs="Calibri" w:ascii="Calibri" w:hAnsi="Calibri"/>
          <w:sz w:val="22"/>
          <w:szCs w:val="22"/>
        </w:rPr>
        <w:tab/>
        <w:t>Prodávající si v době uzavření této smlouvy není vědom žádných okolností, které by zakládaly možný střet zájmů, nebo které by mu zabraňovaly plnit povinnosti podle této smlouv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5</w:t>
      </w:r>
      <w:r>
        <w:rPr>
          <w:rFonts w:cs="Calibri" w:ascii="Calibri" w:hAnsi="Calibri"/>
          <w:sz w:val="22"/>
          <w:szCs w:val="22"/>
        </w:rPr>
        <w:tab/>
        <w:t>Prodávající je povinen řádně uchovávat veškeré originály účetních dokladů a originály dalších dokumentů souvisejících s činností prodávajícího. Účetní doklady budou uchovány způsobem uvedeným v zákoně č. 563/1991 Sb., o účetnictví, ve znění pozdějších předpis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6</w:t>
      </w:r>
      <w:r>
        <w:rPr>
          <w:rFonts w:cs="Calibri" w:ascii="Calibri" w:hAnsi="Calibri"/>
          <w:sz w:val="22"/>
          <w:szCs w:val="22"/>
        </w:rPr>
        <w:tab/>
        <w:t>Nebude-li dohodnuto jinak, je prodávající povinen předkládat veškeré materiály a korespondenci v českém jazyce.</w:t>
      </w:r>
    </w:p>
    <w:p>
      <w:pPr>
        <w:pStyle w:val="Normal"/>
        <w:tabs>
          <w:tab w:val="clear" w:pos="708"/>
          <w:tab w:val="left" w:pos="-5100" w:leader="none"/>
          <w:tab w:val="left" w:pos="709" w:leader="none"/>
        </w:tabs>
        <w:autoSpaceDE w:val="false"/>
        <w:spacing w:lineRule="auto" w:line="276"/>
        <w:ind w:left="60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7</w:t>
      </w:r>
      <w:r>
        <w:rPr>
          <w:rFonts w:cs="Calibri" w:ascii="Calibri" w:hAnsi="Calibri"/>
          <w:sz w:val="22"/>
          <w:szCs w:val="22"/>
        </w:rPr>
        <w:tab/>
        <w:t>Tato Smlouva může být měněna nebo doplňována jen písemnými dodatky, číslovanými ve vzestupné řadě a podepsanými oprávněnými osobami obou smluvních stran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8</w:t>
      </w:r>
      <w:r>
        <w:rPr>
          <w:rFonts w:cs="Calibri" w:ascii="Calibri" w:hAnsi="Calibri"/>
          <w:sz w:val="22"/>
          <w:szCs w:val="22"/>
        </w:rPr>
        <w:tab/>
        <w:t>Stane-li se některé ustanovení této smlouvy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účelu ustanovení neplatného/neúčinného. Do té doby platí odpovídající úprava obecně závazných předpisů České republik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9</w:t>
      </w:r>
      <w:r>
        <w:rPr>
          <w:rFonts w:cs="Calibri" w:ascii="Calibri" w:hAnsi="Calibri"/>
          <w:sz w:val="22"/>
          <w:szCs w:val="22"/>
        </w:rPr>
        <w:tab/>
        <w:t xml:space="preserve">Kupující je povinen uchovávat odpovídajícím způsobem v souladu se zákonem č. 499/2004 Sb., o archivnictví a spisové službě a o změně některých zákonů, ve znění pozdějších předpisů, a v souladu se zákonem č. 563/1991 Sb., o účetnictví, ve znění pozdějších předpisů, </w:t>
      </w:r>
      <w:r>
        <w:rPr>
          <w:rFonts w:cs="Calibri" w:ascii="Calibri" w:hAnsi="Calibri"/>
          <w:b/>
          <w:bCs/>
          <w:sz w:val="22"/>
          <w:szCs w:val="22"/>
        </w:rPr>
        <w:t>po dobu 10 let</w:t>
      </w:r>
      <w:r>
        <w:rPr>
          <w:rFonts w:cs="Calibri" w:ascii="Calibri" w:hAnsi="Calibri"/>
          <w:sz w:val="22"/>
          <w:szCs w:val="22"/>
        </w:rPr>
        <w:t xml:space="preserve"> od finančního ukončení projektu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0</w:t>
      </w:r>
      <w:r>
        <w:rPr>
          <w:rFonts w:cs="Calibri" w:ascii="Calibri" w:hAnsi="Calibri"/>
          <w:sz w:val="22"/>
          <w:szCs w:val="22"/>
        </w:rPr>
        <w:tab/>
        <w:t>Tato Smlouva nabývá platnosti dnem jejího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1</w:t>
      </w:r>
      <w:r>
        <w:rPr>
          <w:rFonts w:cs="Calibri" w:ascii="Calibri" w:hAnsi="Calibri"/>
          <w:sz w:val="22"/>
          <w:szCs w:val="22"/>
        </w:rPr>
        <w:tab/>
        <w:t>Smlouva nabývá platnosti dnem jejího podpisu oběma smluvními stranami. Smlouva, na niž se vztahuje povinnost uveřejnění prostřednictvím registru smluv, nabývá účinnosti nejdříve dnem uveřejnění. V ostatních případech platí, že smlouva nabývá účinnosti dnem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2</w:t>
      </w:r>
      <w:r>
        <w:rPr>
          <w:rFonts w:cs="Calibri" w:ascii="Calibri" w:hAnsi="Calibri"/>
          <w:sz w:val="22"/>
          <w:szCs w:val="22"/>
        </w:rPr>
        <w:tab/>
        <w:t>Smluvní strany souhlasí se zveřejněním Smlouvy včetně příloh na profilu zadavatele v souladu se zákonem č. 134/2016 Sb., o zadávání veřejných zakázek a v registru smluv podle zákona č. 340/2015 Sb. Zákona o registru smluv v platném zněn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3</w:t>
      </w:r>
      <w:r>
        <w:rPr>
          <w:rFonts w:cs="Calibri" w:ascii="Calibri" w:hAnsi="Calibri"/>
          <w:sz w:val="22"/>
          <w:szCs w:val="22"/>
        </w:rPr>
        <w:tab/>
        <w:t>Smluvní strany prohlašují, že s obsahem této smlouvy souhlasí, že smlouvu uzavřely na základě své svobodné a vážné vůle a že nebyla učiněna v tísni ani za nápadně nevýhodných podmínek. Na základě této skutečnosti připojují své podpis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4</w:t>
      </w:r>
      <w:r>
        <w:rPr>
          <w:rFonts w:cs="Calibri" w:ascii="Calibri" w:hAnsi="Calibri"/>
          <w:sz w:val="22"/>
          <w:szCs w:val="22"/>
        </w:rPr>
        <w:tab/>
        <w:t>Smlouva je vypracována v elektronickém originále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5</w:t>
      </w:r>
      <w:r>
        <w:rPr>
          <w:rFonts w:cs="Calibri" w:ascii="Calibri" w:hAnsi="Calibri"/>
          <w:sz w:val="22"/>
          <w:szCs w:val="22"/>
        </w:rPr>
        <w:tab/>
        <w:t>Nedílnou součástí této Smlouvy jsou níže uvedené přílohy: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450" w:hanging="432"/>
        <w:jc w:val="both"/>
        <w:rPr/>
      </w:pPr>
      <w:r>
        <w:rPr/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říloha č. 1 – technická specifikace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 – položkový rozpočet</w:t>
      </w:r>
    </w:p>
    <w:p>
      <w:pPr>
        <w:pStyle w:val="Normal"/>
        <w:tabs>
          <w:tab w:val="clear" w:pos="708"/>
          <w:tab w:val="left" w:pos="-5100" w:leader="none"/>
          <w:tab w:val="left" w:pos="158" w:leader="none"/>
        </w:tabs>
        <w:autoSpaceDE w:val="false"/>
        <w:spacing w:lineRule="auto" w:line="276" w:before="0" w:after="60"/>
        <w:ind w:left="6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V Českém Krumlově dne ……………………………....                 V  …...………………  dne  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Kupující:                                                                              </w:t>
        <w:tab/>
        <w:t>Prodávající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.                                    </w:t>
        <w:tab/>
        <w:t>……..……….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Alexandr Nogrády</w:t>
      </w:r>
      <w:r>
        <w:rPr>
          <w:rFonts w:eastAsia="Arial" w:cs="Calibri" w:ascii="Calibri" w:hAnsi="Calibri"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starosta města</w:t>
        <w:tab/>
        <w:tab/>
        <w:tab/>
        <w:tab/>
        <w:tab/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260" w:footer="728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.1 Zadávací dokumentace</w:t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sz w:val="22"/>
        <w:b/>
        <w:szCs w:val="22"/>
        <w:vanish/>
        <w:highlight w:val="yellow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"/>
        </w:tabs>
        <w:ind w:left="716" w:hanging="432"/>
      </w:pPr>
      <w:rPr>
        <w:sz w:val="22"/>
        <w:i w:val="false"/>
        <w:b/>
        <w:szCs w:val="20"/>
        <w:bCs/>
        <w:rFonts w:ascii="Calibri" w:hAnsi="Calibri" w:eastAsia="Times New Roman" w:cs="Times New Roman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366" w:hanging="504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2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4462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vanish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2"/>
        <w:i w:val="false"/>
        <w:b w:val="false"/>
        <w:szCs w:val="20"/>
        <w:i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8"/>
        </w:tabs>
        <w:ind w:left="134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08"/>
        </w:tabs>
        <w:ind w:left="170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8"/>
        </w:tabs>
        <w:ind w:left="20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8"/>
        </w:tabs>
        <w:ind w:left="242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88"/>
        </w:tabs>
        <w:ind w:left="278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8"/>
        </w:tabs>
        <w:ind w:left="314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8"/>
        </w:tabs>
        <w:ind w:left="350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68"/>
        </w:tabs>
        <w:ind w:left="386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8"/>
        </w:tabs>
        <w:ind w:left="4228" w:hanging="360"/>
      </w:pPr>
      <w:rPr>
        <w:rFonts w:ascii="OpenSymbol" w:hAnsi="OpenSymbol" w:cs="Open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kern w:val="2"/>
        <w:szCs w:val="20"/>
        <w:bCs/>
        <w:w w:val="109"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47"/>
        </w:tabs>
        <w:ind w:left="134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707"/>
        </w:tabs>
        <w:ind w:left="17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7"/>
        </w:tabs>
        <w:ind w:left="20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7"/>
        </w:tabs>
        <w:ind w:left="242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87"/>
        </w:tabs>
        <w:ind w:left="27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7"/>
        </w:tabs>
        <w:ind w:left="31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7"/>
        </w:tabs>
        <w:ind w:left="350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67"/>
        </w:tabs>
        <w:ind w:left="38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7"/>
        </w:tabs>
        <w:ind w:left="4227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alibri" w:hAnsi="Calibri" w:eastAsia="Times New Roman" w:cs="Arial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3z0">
    <w:name w:val="WW8Num3z0"/>
    <w:qFormat/>
    <w:rPr>
      <w:rFonts w:ascii="Arial" w:hAnsi="Arial" w:cs="Arial"/>
      <w:b/>
      <w:vanish/>
      <w:sz w:val="22"/>
      <w:szCs w:val="22"/>
      <w:highlight w:val="yellow"/>
    </w:rPr>
  </w:style>
  <w:style w:type="character" w:styleId="WW8Num3z1">
    <w:name w:val="WW8Num3z1"/>
    <w:qFormat/>
    <w:rPr>
      <w:rFonts w:ascii="Calibri" w:hAnsi="Calibri" w:eastAsia="Times New Roman" w:cs="Times New Roman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3z2">
    <w:name w:val="WW8Num3z2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Calibri" w:hAnsi="Calibri" w:cs="Times New Roman"/>
      <w:b/>
      <w:vanish/>
      <w:sz w:val="22"/>
      <w:szCs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iCs/>
      <w:sz w:val="22"/>
      <w:szCs w:val="20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alibri" w:hAnsi="Calibri" w:cs="Times New Roman"/>
      <w:b/>
      <w:bCs/>
      <w:sz w:val="22"/>
      <w:szCs w:val="22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Calibri" w:hAnsi="Calibri" w:eastAsia="Times New Roman" w:cs="Arial"/>
      <w:b/>
      <w:bCs/>
      <w:i w:val="false"/>
      <w:color w:val="000000"/>
      <w:w w:val="109"/>
      <w:kern w:val="2"/>
      <w:sz w:val="22"/>
      <w:szCs w:val="20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rFonts w:ascii="Symbol" w:hAnsi="Symbol" w:cs="OpenSymbol;Calibri"/>
      <w:sz w:val="22"/>
      <w:szCs w:val="22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OpenSymbol;Calibri"/>
      <w:sz w:val="22"/>
      <w:szCs w:val="22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Calibri" w:hAnsi="Calibri" w:cs="Times New Roman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Calibri" w:hAnsi="Calibri" w:eastAsia="Times New Roman" w:cs="Arial"/>
      <w:b/>
      <w:bCs/>
      <w:i w:val="false"/>
      <w:color w:val="000000"/>
      <w:w w:val="109"/>
      <w:kern w:val="2"/>
      <w:sz w:val="22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>
      <w:rFonts w:ascii="Calibri" w:hAnsi="Calibri" w:cs="Times New Roman"/>
      <w:b/>
      <w:bCs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>
      <w:rFonts w:ascii="Calibri" w:hAnsi="Calibri" w:cs="Times New Roman"/>
      <w:b/>
      <w:bCs/>
      <w:sz w:val="22"/>
      <w:szCs w:val="22"/>
    </w:rPr>
  </w:style>
  <w:style w:type="character" w:styleId="Standardnpsmoodstavce6">
    <w:name w:val="Standardní písmo odstavce6"/>
    <w:qFormat/>
    <w:rPr/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OpenSymbol;Calibri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true">
    <w:name w:val="WW8Num2ztrue"/>
    <w:qFormat/>
    <w:rPr/>
  </w:style>
  <w:style w:type="character" w:styleId="WW8Num6ztrue">
    <w:name w:val="WW8Num6ztrue"/>
    <w:qFormat/>
    <w:rPr/>
  </w:style>
  <w:style w:type="character" w:styleId="WW8Num7ztrue">
    <w:name w:val="WW8Num7ztrue"/>
    <w:qFormat/>
    <w:rPr/>
  </w:style>
  <w:style w:type="character" w:styleId="WW8Num8ztrue">
    <w:name w:val="WW8Num8ztrue"/>
    <w:qFormat/>
    <w:rPr/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true">
    <w:name w:val="WW8Num11ztrue"/>
    <w:qFormat/>
    <w:rPr/>
  </w:style>
  <w:style w:type="character" w:styleId="WW8Num14ztrue">
    <w:name w:val="WW8Num14ztrue"/>
    <w:qFormat/>
    <w:rPr/>
  </w:style>
  <w:style w:type="character" w:styleId="WW8Num15ztrue">
    <w:name w:val="WW8Num15ztrue"/>
    <w:qFormat/>
    <w:rPr/>
  </w:style>
  <w:style w:type="character" w:styleId="WW8Num16ztrue">
    <w:name w:val="WW8Num16ztrue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7ztrue">
    <w:name w:val="WW8Num17ztrue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8ztrue">
    <w:name w:val="WW8Num18ztrue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9ztrue">
    <w:name w:val="WW8Num19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Arial"/>
      <w:b w:val="false"/>
      <w:bCs w:val="false"/>
      <w:i w:val="false"/>
      <w:color w:val="000000"/>
      <w:w w:val="109"/>
      <w:kern w:val="2"/>
      <w:sz w:val="22"/>
      <w:szCs w:val="20"/>
    </w:rPr>
  </w:style>
  <w:style w:type="character" w:styleId="WW8Num20ztrue">
    <w:name w:val="WW8Num20ztrue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WW8Num1ztrue123456">
    <w:name w:val="WW-WW8Num1ztrue123456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9ztrue123456">
    <w:name w:val="WW-WW8Num9ztrue123456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10ztrue123456">
    <w:name w:val="WW-WW8Num10ztrue123456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ztrue1234561">
    <w:name w:val="WW-WW8Num1ztrue123456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6ztrue1234561">
    <w:name w:val="WW-WW8Num6ztrue123456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7ztrue1234561">
    <w:name w:val="WW-WW8Num7ztrue123456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9ztrue1234561">
    <w:name w:val="WW-WW8Num9ztrue123456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10ztrue1234561">
    <w:name w:val="WW-WW8Num10ztrue123456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ztrue12345611">
    <w:name w:val="WW-WW8Num1ztrue12345611"/>
    <w:qFormat/>
    <w:rPr>
      <w:rFonts w:cs="Arial"/>
    </w:rPr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3zfalse">
    <w:name w:val="WW8Num3zfalse"/>
    <w:qFormat/>
    <w:rPr>
      <w:rFonts w:cs="Arial"/>
    </w:rPr>
  </w:style>
  <w:style w:type="character" w:styleId="WWWW8Num5ztrue12345611">
    <w:name w:val="WW-WW8Num5ztrue123456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6ztrue12345611">
    <w:name w:val="WW-WW8Num6ztrue123456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7ztrue12345611">
    <w:name w:val="WW-WW8Num7ztrue123456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9ztrue12345611">
    <w:name w:val="WW-WW8Num9ztrue12345611"/>
    <w:qFormat/>
    <w:rPr>
      <w:rFonts w:cs="Arial"/>
    </w:rPr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11">
    <w:name w:val="WW-WW8Num10ztrue123456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WW8Num13ztrue123456111">
    <w:name w:val="WW-WW8Num13ztrue123456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2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Symbolyproslovn">
    <w:name w:val="Symboly pro číslování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andardnpsmoodstavce3">
    <w:name w:val="Standardní písmo odstavce3"/>
    <w:qFormat/>
    <w:rPr/>
  </w:style>
  <w:style w:type="character" w:styleId="Standardnpsmoodstavce5">
    <w:name w:val="Standardní písmo odstavce5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before="0" w:after="0"/>
      <w:ind w:left="720" w:right="0" w:hanging="0"/>
    </w:pPr>
    <w:rPr>
      <w:kern w:val="2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VJTZarovnatdoblokuPrvndek125cm">
    <w:name w:val="VJT_Zarovnat do bloku První řádek:  125 cm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06:00Z</dcterms:created>
  <dc:creator>Jan Lippl</dc:creator>
  <dc:description/>
  <cp:keywords/>
  <dc:language>en-US</dc:language>
  <cp:lastModifiedBy>Tereza Vondroušová</cp:lastModifiedBy>
  <cp:lastPrinted>2021-02-18T15:29:00Z</cp:lastPrinted>
  <dcterms:modified xsi:type="dcterms:W3CDTF">2023-08-02T13:12:00Z</dcterms:modified>
  <cp:revision>4</cp:revision>
  <dc:subject/>
  <dc:title>Příloha č</dc:title>
</cp:coreProperties>
</file>